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1660667671"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1277699438"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645794954"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1657067456"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532988198"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